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20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 xml:space="preserve">к Договору № 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«  »      2026 г.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Согласие на обращение Исполнителя об оплате работ/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им письмом ООО «БНГРЭ» в ответ на обращение _________________(наименование Исполнителя), направленное письмо от ___№ ___, выражает согласие произвести оплату за выполненные работы/оказанные услуги ранее срока, установленного п. __ Договора от __________ №___________, на условиях денежного вознаграждения в размере____________руб. и заявляет о проведении зачета встречного однородного требования о выплате вознаграждения в размере ____________ руб в счет требования ___( наименование Исполнителя) об оплате за выполненные работы/оказанные услуги указанные в письме от ___№_____. При этом обязательство ООО «БНГРЭ» по оплате за поставленные товары, выполненные работы/оказанные услуги в сумме, рассчитанной после произведения указанного взаимозачета будет исполнено __.__.____(дата платежа) в размере_________ руб.( сумма платежа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  <w:r>
              <w:rPr/>
              <w:t xml:space="preserve">/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Павлова Дарья Андреевна</cp:lastModifiedBy>
  <cp:lastPrinted>2011-02-28T15:15:00Z</cp:lastPrinted>
  <dcterms:modified xsi:type="dcterms:W3CDTF">2025-11-19T07:00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